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Das Klavier</w:t>
      </w:r>
    </w:p>
    <w:p>
      <w:pPr>
        <w:pStyle w:val="Normal"/>
        <w:spacing w:lineRule="auto" w:line="480"/>
        <w:jc w:val="right"/>
        <w:rPr/>
      </w:pPr>
      <w:r>
        <w:rPr/>
        <w:t>Parker McIntosh</w:t>
      </w:r>
    </w:p>
    <w:p>
      <w:pPr>
        <w:pStyle w:val="Normal"/>
        <w:spacing w:lineRule="auto" w:line="480" w:before="0" w:after="200"/>
        <w:jc w:val="both"/>
        <w:rPr/>
      </w:pPr>
      <w:r>
        <w:rPr/>
        <w:tab/>
        <w:t>Der Mann bekam ein Steckenpferd. Er spielte mit seinem Spielzeug. Als er älter war, stellte er sich in die Armee. Ein neuer Freund starb. Er bekam eine Frau, die nach vielen Jahren später tot war. Sie spielte das Klavier mit dem Mann. Er hatte einen Enkel</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5456"/>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rsid w:val="00161eb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Company>JAKAPAKATI, L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46:00Z</dcterms:created>
  <dc:creator>Jay and Karen McIntosh</dc:creator>
  <dc:description/>
  <dc:language>en-US</dc:language>
  <cp:lastModifiedBy>Jay and Karen McIntosh</cp:lastModifiedBy>
  <dcterms:modified xsi:type="dcterms:W3CDTF">2011-04-11T2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